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3.08.17) 03-06.637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амара    -    Уф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47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70 км.</w:t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61"/>
        <w:gridCol w:w="3107"/>
        <w:gridCol w:w="5355"/>
      </w:tblGrid>
      <w:tr>
        <w:trPr>
          <w:trHeight w:val="302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02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 "Центральный" г. Самара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43080 г. Самара г. Самара, ул. Авроры, 207</w:t>
            </w:r>
          </w:p>
        </w:tc>
      </w:tr>
      <w:tr>
        <w:trPr>
          <w:trHeight w:val="538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 г. Октябрьский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52620 г. Октябрьский Республика Башкортостан, г. Октябрьский, ул. Губкина, 2а</w:t>
            </w:r>
          </w:p>
        </w:tc>
      </w:tr>
      <w:tr>
        <w:trPr>
          <w:trHeight w:val="404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Южный автовокзал г. Уфа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50059 г. Уфа Республика Башкортостан, г.Уфа, ул. Р.Зорге, 13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820"/>
        <w:gridCol w:w="4394"/>
      </w:tblGrid>
      <w:tr>
        <w:trPr>
          <w:trHeight w:val="7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Самара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Тукаев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Октябрьск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Фрунз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Октябрьск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еверн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Октябрьск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Губкин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Октябрьск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адовое Кольцо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Октябрьск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Девонск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Октябрьск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тепана Разин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Октябрьск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атросов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Октябрьск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Дёма СУ-82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-т Салавата Юлаев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Уфа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Воровского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Уфа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Айск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Уфа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-т Октябр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Уфа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Им. Г. Галл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Уфа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820"/>
        <w:gridCol w:w="4394"/>
      </w:tblGrid>
      <w:tr>
        <w:trPr>
          <w:trHeight w:val="7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Им. Г. Галл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Уфа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-т Октябр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Уфа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Айск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Уфа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Воровского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Уфа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-т Салавата Юлаев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Уфа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Дёма СУ-82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7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атросов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Октябрьск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тепана Разин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Октябрьск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Девонск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Октябрьск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адовое Кольцо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Октябрьск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Губкин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Октябрьск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еверн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Октябрьск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Фрунз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Октябрьск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Тукаев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Октябрьск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амара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693"/>
        <w:gridCol w:w="1602"/>
        <w:gridCol w:w="1807"/>
        <w:gridCol w:w="1419"/>
        <w:gridCol w:w="2125"/>
      </w:tblGrid>
      <w:tr>
        <w:trPr>
          <w:trHeight w:val="320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43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большой класс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85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8,5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92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большой класс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4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9,5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95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большой класс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4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6,1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большой класс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13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31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редний класс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85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38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8,85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0"/>
        <w:gridCol w:w="1439"/>
        <w:gridCol w:w="1629"/>
        <w:gridCol w:w="1559"/>
        <w:gridCol w:w="1393"/>
        <w:gridCol w:w="1584"/>
        <w:gridCol w:w="1558"/>
      </w:tblGrid>
      <w:tr>
        <w:trPr>
          <w:trHeight w:val="310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224" w:hRule="atLeast"/>
        </w:trPr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 час:мин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292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ерез день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ерез день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: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3: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3:55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3:1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3:55</w:t>
            </w:r>
          </w:p>
        </w:tc>
      </w:tr>
      <w:tr>
        <w:trPr>
          <w:trHeight w:val="310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0:0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0:00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9</Words>
  <Characters>2739</Characters>
  <CharactersWithSpaces>23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3:41:00Z</dcterms:created>
  <dc:creator/>
  <dc:description/>
  <dc:language>en-US</dc:language>
  <cp:lastModifiedBy/>
  <dcterms:modified xsi:type="dcterms:W3CDTF">2017-08-28T13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